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tle: The Snowboard Seat</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signer: Robert Seymour</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Context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his chair is an outside seat for winter use which offers a dry comfortable place to sit even when it has snowed .The fold-down back is lifted to push off accumulated snow. It is very versatile and comfortable, either placed outside the ski lodge, or on the mountain.</w:t>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Problem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As the snow falls it builds up on a normal bench or chair creating a very wet and awkwardly slippery seating accommodation. Sitting outside in these kinds of conditions can dampen pants and will make it uncomfortable to sit down when one returns to a warm interior setting.</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Solution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A chair that will keep the snow off by allowing the back of the chair to fold forward and cover the seat.</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Brand Strategy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o keep the seat itself as clean as possible, the Wilsonart sample chip icon was placed on the outside on the back leg. This not only keeps the logo visible at all times, but also makes it stick out against the stainless steel, while keeping the seat colors clean and flow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Roman">
    <w:altName w:val="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11:00Z</dcterms:created>
  <dc:creator>Kristin McGeorge</dc:creator>
  <dc:description/>
  <cp:keywords/>
  <dc:language>en-US</dc:language>
  <cp:lastModifiedBy>Kristin McGeorge</cp:lastModifiedBy>
  <dcterms:modified xsi:type="dcterms:W3CDTF">2012-05-13T16:11:00Z</dcterms:modified>
  <cp:revision>2</cp:revision>
  <dc:subject/>
  <dc:title>Title: The Hub </dc:title>
</cp:coreProperties>
</file>